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90"/>
        <w:rPr/>
      </w:pPr>
      <w:r>
        <w:rPr/>
        <w:t xml:space="preserve"> </w:t>
      </w:r>
      <w:r>
        <w:rPr/>
        <w:t>Приложение  3 к  решению</w:t>
      </w:r>
    </w:p>
    <w:p>
      <w:pPr>
        <w:pStyle w:val="Normal"/>
        <w:autoSpaceDE w:val="false"/>
        <w:ind w:left="5760" w:hanging="90"/>
        <w:rPr/>
      </w:pPr>
      <w:r>
        <w:rPr/>
        <w:t xml:space="preserve"> </w:t>
      </w:r>
      <w:r>
        <w:rPr/>
        <w:t xml:space="preserve">Совета депутатов города Абакана </w:t>
      </w:r>
    </w:p>
    <w:p>
      <w:pPr>
        <w:pStyle w:val="Normal"/>
        <w:numPr>
          <w:ilvl w:val="0"/>
          <w:numId w:val="0"/>
        </w:numPr>
        <w:autoSpaceDE w:val="false"/>
        <w:ind w:hanging="90"/>
        <w:jc w:val="both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от 17 сентября 2024 г. № 119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одлежащего приватизации имущественного комплекса Муниципального предприятия г. Абакана «Аптека № 56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сред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578"/>
        <w:gridCol w:w="851"/>
        <w:gridCol w:w="1984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назначение, краткая характеристика, адрес (местоположение), литера, площадь, этажность, подземная этажность (для помещений - этаж, номер на этаже, площадь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, приобретения (сведения о государственной регистрации - при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 промежуточному балансу на 30.06.2024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Здания (помещения в зданиях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, назначение: нежилое, общая  площадь 594,6 кв.м, этаж 1, подвал, адрес: Республика Хакасия,   г. Абакан, ул. Щетинкина,        д. 70, пом.128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00" w:before="0" w:after="0"/>
              <w:rPr/>
            </w:pPr>
            <w:r>
              <w:rPr/>
              <w:t>Год постройки - 1974, свидетельство о государственной  регистрации права хозяйственного ведения от 10.07.2012</w:t>
            </w:r>
          </w:p>
          <w:p>
            <w:pPr>
              <w:pStyle w:val="Style19"/>
              <w:spacing w:lineRule="atLeast" w:line="300" w:before="0" w:after="0"/>
              <w:rPr>
                <w:highlight w:val="yellow"/>
              </w:rPr>
            </w:pPr>
            <w:r>
              <w:rPr/>
              <w:t>сер. 19 АА № 441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, назначение: нежилое, общая  площадь 422,3 кв.м, этаж 1, адрес: Республика Хакасия,               г. Абакан, пр. Ленина, д. 70, помещение 24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65" w:before="0" w:after="0"/>
              <w:rPr>
                <w:highlight w:val="yellow"/>
              </w:rPr>
            </w:pPr>
            <w:r>
              <w:rPr/>
              <w:t>Год постройки - 1958, хозяйственное ведение: запись о регистрации  от 13.11.2020   № 19:01:030114:2226-19/023/202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, назначение: нежилое, общая  площадь 108,5 кв.м, этаж 1, адрес: Республика Хакасия,                г. Абакан, ул. Аскизская,          д. 168, помещение 87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65" w:before="0" w:after="0"/>
              <w:rPr/>
            </w:pPr>
            <w:r>
              <w:rPr/>
              <w:t>Год постройки - 1974,</w:t>
            </w:r>
          </w:p>
          <w:p>
            <w:pPr>
              <w:pStyle w:val="Style19"/>
              <w:spacing w:lineRule="atLeast" w:line="365" w:before="0" w:after="0"/>
              <w:rPr>
                <w:highlight w:val="yellow"/>
              </w:rPr>
            </w:pPr>
            <w:r>
              <w:rPr/>
              <w:t>хозяйственное ведение: запись о регистрации   от 13.11.2020   № 19:01:050103:2822-19/023/202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, назначение: нежилое, общая  площадь 107,3 кв.м, этаж 1, адрес: Республика Хакасия,               г. Абакан, ул. Красноярская, д. 6, помещение  87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1973, хозяйственное ведени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ь о регистрации   от 13.11.2020   № 19:01:040208:1771-19/023/202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, назначение: нежилое, общая  площадь 363,65 кв.м, этаж 1, подвал, адрес: Республика Хакасия,    г. Абакан, ул. Пушкина,         д. 170, пом. 118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75,</w:t>
            </w:r>
          </w:p>
          <w:p>
            <w:pPr>
              <w:pStyle w:val="Style19"/>
              <w:spacing w:lineRule="atLeast" w:line="300" w:before="0" w:after="270"/>
              <w:rPr>
                <w:highlight w:val="yellow"/>
              </w:rPr>
            </w:pPr>
            <w:r>
              <w:rPr/>
              <w:t>хозяйственное ведение: запись о регистрации   от 02.10.2023          № 19:01:020101:1552-19/023/2023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А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, назначение: нежилое, общая  площадь 318,4  кв.м, этаж 1, адрес: Республика Хакасия,               г. Абакан, ул. Советская, д. 38, пом. 25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,</w:t>
            </w:r>
          </w:p>
          <w:p>
            <w:pPr>
              <w:pStyle w:val="Style19"/>
              <w:spacing w:lineRule="atLeast" w:line="300" w:before="0" w:after="270"/>
              <w:ind w:left="-27" w:right="-62" w:hanging="0"/>
              <w:rPr>
                <w:highlight w:val="yellow"/>
              </w:rPr>
            </w:pPr>
            <w:r>
              <w:rPr/>
              <w:t>хозяйственное ведение: запись о регистрации   от 27.07.2023      №19:01:030121:167-19/028/202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А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, назначение: нежилое, общая  площадь  65,9 кв.м, подвал,  адрес: Республика Хакасия,  г.Абакан, ул. Советская, д.38, пом. 26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,</w:t>
            </w:r>
          </w:p>
          <w:p>
            <w:pPr>
              <w:pStyle w:val="ConsPlusNormal"/>
              <w:ind w:left="-27" w:right="-6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ведение: запись о регистрации   от 27.07.2023      №19:01:030121:828-19/028/202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А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3402"/>
        <w:gridCol w:w="992"/>
        <w:gridCol w:w="1984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, приобретения (сведения о государственной регистрации - 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Транспортные средства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Hyundai Solari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00" w:before="0" w:after="0"/>
              <w:rPr/>
            </w:pPr>
            <w:r>
              <w:rPr/>
              <w:t xml:space="preserve">Год выпуска: 2012; </w:t>
            </w:r>
          </w:p>
          <w:p>
            <w:pPr>
              <w:pStyle w:val="Style19"/>
              <w:spacing w:lineRule="atLeast" w:line="300" w:before="0" w:after="0"/>
              <w:rPr/>
            </w:pPr>
            <w:r>
              <w:rPr/>
              <w:t>ПТС  78 НН 725027</w:t>
            </w:r>
          </w:p>
          <w:p>
            <w:pPr>
              <w:pStyle w:val="Style19"/>
              <w:spacing w:lineRule="atLeast" w:line="300" w:before="0" w:after="0"/>
              <w:rPr/>
            </w:pPr>
            <w:r>
              <w:rPr/>
              <w:t>выдан 05.05.2012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 0449ET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Системы видеонаблюдения 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идеонаблюдения (Ленина, 7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-А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идеонаблюдения (Щетинкина,7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Машины и обору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автомат закаточный мод.мз-400е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А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паровой вертикальный ВКа-75-Р П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А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паровой вертикальный ВКа-75-Р ПЗ (полуавтома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А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паровой ВК-75-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А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Бытовая техника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ионарный измеритель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-А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Охранная сигн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о-пожарная сигнализация (Ленина,7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о-пожарная сигнализация (Щетинкина,7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о-пожарная сигнализация (Аскизская,16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о-пожарная сигнализация (Пушкина,17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о-пожарная сигнализация (Советская,3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о-пожарная сигнализация (Советская,3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А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3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Производственный инвентарь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 торгового  зала (Ленина,7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-А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 оборудование    3отд. (Ленина,7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-А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оборудование  а/п   №2 (Аскизская,16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-А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Прочее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ая система мониторинга микроклимата (Щетинкина,7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7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пасы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7"/>
        <w:gridCol w:w="1984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 (тыс.руб.)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для перепрода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42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22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биторская задолженность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7"/>
        <w:gridCol w:w="1984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 (тыс.руб.)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У РХ "АБАКАНСКИЙ ПАНСИОНАТ ВЕТЕРАН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 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Г.АБАК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АЭРОПОРТ АБАКА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У РХ "ДЕТСКИЙ ДОМ "ЛАСТОЧ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О "ПК ПО ХОККЕЮ С МЯЧОМ "САЯН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У РХ "РЕСПУБЛИКАНСКИЙ ДОМ-ИНТЕРНАТ ДЛЯ ДЕТЕЙ "ТЕРЕМОК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УЗ РХ "РКИБ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УЗ РХ "РКП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КУ РХ "УСП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АБАКАНЭНЕРГОСБЫ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АКТИОН-ПРЕСС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Городилов Валери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М-ПРЕСС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О "МЕГАФО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ХЦКС Киасоф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ЧТА РОССИИ А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УЗ РХ "АБАЗИНСКАЯ ГОРОДСКАЯ БОЛЬНИЦ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УЗ РХ  "БОГРАДСКАЯ РБ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РУЧКО ЕЛЕНА 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БУЗ РХ "ТАШТЫПСКАЯ РБ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П "ФАРМАЦИЯ - АПТЕКА № 5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нежные средства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7"/>
        <w:gridCol w:w="1984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 (тыс.руб.)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ч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ным кар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редиторская задолженность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7"/>
        <w:gridCol w:w="1984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 (тыс.руб.)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АГРОРЕСУРС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ЦВ ПР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НПК "КАТРЕ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КОНТИНЕН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МТФ "МЕДИНСТАЛ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МЕДЭКСПОРТ-СЕВЕРНАЯ ЗВЕЗ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ПУЛЬС КРАСНОЯРСК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Свариенко Екатер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СИЭС МЕДИКА ЕНИСЕ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ФАРМГАРАН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Фатов Андре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ФК ГРАНД КАПИТАЛ КРАСНОЯРСК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, исчисленный налоговым аген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при упрощенной системе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ховые взносы по единому тариф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АБАКАНСКАЯ ТЭЦ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АЛЬФАТЕЛ ПЛЮС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АЭРОСИТИ-2000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П "ВОДОКАНАЛ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Гуркаев Роман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ЖЭУ-2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ЖЭУ-4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 УЖК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оммерческая организация "Республиканский фонд капитального ремонта многоквартирных дом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ГКУ "ОВО ВНГ РОССИИ ПО РЕСПУБЛИКЕ ХАКАС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УК "ОЛИМП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О "РОСТЕЛЕКО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Рыбаков Павел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Симакова Крист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УК "НАШ ДО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УК "ПАРТНЕР ПЛЮС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760" w:hanging="90"/>
        <w:rPr/>
      </w:pPr>
      <w:r>
        <w:rPr/>
        <w:t xml:space="preserve"> </w:t>
      </w:r>
      <w:r>
        <w:rPr/>
        <w:t>Приложение  4  к  решению</w:t>
      </w:r>
    </w:p>
    <w:p>
      <w:pPr>
        <w:pStyle w:val="Normal"/>
        <w:autoSpaceDE w:val="false"/>
        <w:ind w:left="5760" w:hanging="90"/>
        <w:rPr/>
      </w:pPr>
      <w:r>
        <w:rPr/>
        <w:t xml:space="preserve"> </w:t>
      </w:r>
      <w:r>
        <w:rPr/>
        <w:t xml:space="preserve">Совета депутатов города Абакана </w:t>
      </w:r>
    </w:p>
    <w:p>
      <w:pPr>
        <w:pStyle w:val="Normal"/>
        <w:numPr>
          <w:ilvl w:val="0"/>
          <w:numId w:val="0"/>
        </w:numPr>
        <w:autoSpaceDE w:val="false"/>
        <w:ind w:hanging="90"/>
        <w:jc w:val="both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от 17 сентября 2024 г. № 119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ременений (ограничений) имущества, включенного в состав подлежащего приватизации имущественного комплекса Муниципального предприятия г. Абакана  «Аптека №56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1814"/>
        <w:gridCol w:w="2275"/>
        <w:gridCol w:w="1843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бременения (ограничени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еменения (ограничения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ица, в пользу которого устанавливается обременение (ограни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бременения (ограничения)</w:t>
            </w:r>
          </w:p>
        </w:tc>
      </w:tr>
      <w:tr>
        <w:trPr>
          <w:trHeight w:val="10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мещение в здании  по пр.Ленина, д.70, общей площадью 6,0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оговор аренды  б/н от 30.06.202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ООО «Оптика Хака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30.06.202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760" w:hanging="90"/>
        <w:rPr/>
      </w:pPr>
      <w:r>
        <w:rPr/>
        <w:t xml:space="preserve"> </w:t>
      </w:r>
      <w:r>
        <w:rPr/>
        <w:t>Приложение  5  к  решению</w:t>
      </w:r>
    </w:p>
    <w:p>
      <w:pPr>
        <w:pStyle w:val="Normal"/>
        <w:autoSpaceDE w:val="false"/>
        <w:ind w:left="5760" w:hanging="90"/>
        <w:rPr/>
      </w:pPr>
      <w:r>
        <w:rPr/>
        <w:t xml:space="preserve"> </w:t>
      </w:r>
      <w:r>
        <w:rPr/>
        <w:t xml:space="preserve">Совета депутатов города Абакана </w:t>
      </w:r>
    </w:p>
    <w:p>
      <w:pPr>
        <w:pStyle w:val="Normal"/>
        <w:numPr>
          <w:ilvl w:val="0"/>
          <w:numId w:val="0"/>
        </w:numPr>
        <w:autoSpaceDE w:val="false"/>
        <w:ind w:hanging="90"/>
        <w:jc w:val="both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от 17 сентября 2024 г. № 119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балансовой стоимости подлежащих приватизации активов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предприятия г. Абакана «Аптека № 56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1757"/>
        <w:gridCol w:w="3438"/>
      </w:tblGrid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 баланс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 промежуточному балансу на 30.06.2024 (тыс.руб.)</w:t>
            </w:r>
          </w:p>
        </w:tc>
      </w:tr>
      <w:tr>
        <w:trPr>
          <w:trHeight w:val="17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ТИ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Внеоборотные актив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сследований и разрабо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поисковые актив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поисковые актив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79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ные вложения в материальные цен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в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необоротные актив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79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Оборотные актив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227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9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вложения (за исключением денежных эквивалентов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и денежные эквивален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3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оротные актив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909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88</w:t>
            </w:r>
          </w:p>
        </w:tc>
      </w:tr>
      <w:tr>
        <w:trPr>
          <w:trHeight w:val="184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ССИ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Капитал и резерв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13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ценка внеоборотных актив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очный капитал (без переоценки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капита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2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еделенная прибыль (непокрытый убыток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04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31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Долгосрочные обязатель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обязатель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Краткосрочные обязатель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4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обязатель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3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57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88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истые активы 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154"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1700 - стр.1400 - стр.1500 +стр.1530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31</w:t>
            </w:r>
          </w:p>
        </w:tc>
      </w:tr>
      <w:tr>
        <w:trPr>
          <w:trHeight w:val="67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оимость объектов, не подлежащих приватизации в составе имущественного комплекса предприят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оимость земельного участка, подлежащего приватизации в составе имущественного комплекса предприятия (кадастровая стоимость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алансовая стоимость подлежащих приватизации активов предприятия (пункт 3 - пункт 4 + пункт 5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31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hanging="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180"/>
      <w:jc w:val="center"/>
      <w:outlineLvl w:val="1"/>
    </w:pPr>
    <w:rPr>
      <w:b/>
      <w:spacing w:val="7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pacing w:val="74"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9:00Z</dcterms:created>
  <dc:creator>Sln !</dc:creator>
  <dc:description/>
  <cp:keywords/>
  <dc:language>en-US</dc:language>
  <cp:lastModifiedBy>Алена Викторовна Озерова</cp:lastModifiedBy>
  <cp:lastPrinted>2024-09-16T10:09:00Z</cp:lastPrinted>
  <dcterms:modified xsi:type="dcterms:W3CDTF">2024-09-16T03:09:00Z</dcterms:modified>
  <cp:revision>101</cp:revision>
  <dc:subject/>
  <dc:title> </dc:title>
</cp:coreProperties>
</file>